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-21526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75pt;margin-top:-16.95pt;width:72.4pt;height:26pt" coordorigin="15,-339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5;top:-246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5;top:-339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ro-RO"/>
        </w:rPr>
        <w:t>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1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Universitatea ”Ştefan cel Mare” din Suceava</w:t>
            </w:r>
          </w:p>
        </w:tc>
      </w:tr>
      <w:tr>
        <w:trPr>
          <w:trHeight w:val="14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inerie Alimentară </w:t>
            </w:r>
          </w:p>
        </w:tc>
      </w:tr>
      <w:tr>
        <w:trPr>
          <w:trHeight w:val="13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Ingineria Produselor Alimentare 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Tehnologia malțului și a berii (1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/>
              <w:rPr>
                <w:sz w:val="18"/>
                <w:szCs w:val="22"/>
              </w:rPr>
            </w:pPr>
            <w:r>
              <w:rPr>
                <w:w w:val="105"/>
                <w:sz w:val="18"/>
                <w:szCs w:val="22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szCs w:val="22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bookmarkStart w:id="0" w:name="_Hlk213664606"/>
            <w:bookmarkEnd w:id="0"/>
            <w:r>
              <w:rPr>
                <w:color w:val="000000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27"/>
      </w:tblGrid>
      <w:tr>
        <w:trPr>
          <w:trHeight w:val="73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bookmarkStart w:id="1" w:name="_Hlk92795838"/>
            <w:bookmarkEnd w:id="1"/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4. Realizează operaţiuni detaliate de prelucrare a alimentelor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6. Aplică principii ale tehnologiei alimentar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. Aplică cunoştinţe ştiinţifice, tehnologice şi inginereşti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bookmarkStart w:id="2" w:name="_Hlk210993892"/>
            <w:bookmarkEnd w:id="2"/>
            <w:r>
              <w:rPr>
                <w:rFonts w:eastAsia="Calibri"/>
                <w:sz w:val="18"/>
                <w:szCs w:val="18"/>
                <w:lang w:val="ro-RO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Responsabilitate și autonomie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descrie operațiile tehnologice din fluxul de fabricație a produselor alimentare, precum și principiile de funcționare și instrucțiunile de utilizare ale utilajelor din industria alimentar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realizează și/sau planifică activități de inginerie în vederea obținerii produselor dorite într-un mod optimizat din punctul de vedere al costurilor, resurselor și timpului.                          Studentul/absolventul evaluează strategiile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metodele şi tehnicile adecvate pentru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verificarea calităţii produselor obţinute pri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biotehnologii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tudentul/absolventul recunoaște ş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val="ro-RO"/>
              </w:rPr>
              <w:t>implementează operarea în condiţii d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siguranţă a echipamentelor utilizate î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val="ro-RO"/>
              </w:rPr>
              <w:t>biotehnologice.                          Studentul/absolventul ia decizii care reflecta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principiile de protecție a mediului,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conformitate cu standardele de reglementare și cerințele de conformitate ecologică.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234" w:leader="none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unoaşterea şi utilizarea adecvată a noţiunilor necesare pentru desfăşurarea unei activităţi de producţie, de proiectare şi cercetare tehnologică, de conducere şi concepţie în domeniul industriei malțului și a berii.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Explicarea şi interpretarea conţinuturilor teoretice şi practice ale disciplinei tehnologia malțului și a berii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o-RO"/>
              </w:rPr>
              <w:t>. Industria malțului și a berii la nivel national și internațional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Prelegerea, explicaţia, dezbaterea</w:t>
            </w:r>
          </w:p>
          <w:p>
            <w:pPr>
              <w:pStyle w:val="Normal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6;Times New Roman" w:hAnsi="F6;Times New Roman" w:cs="F6;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F6;Times New Roman" w:ascii="F6;Times New Roman" w:hAnsi="F6;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 </w:t>
            </w:r>
            <w:r>
              <w:rPr>
                <w:bCs/>
                <w:sz w:val="20"/>
                <w:szCs w:val="20"/>
                <w:lang w:val="ro-RO"/>
              </w:rPr>
              <w:t>Tehnologia şi controlul calităţii în industria malţului şi a ber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- Orz, materia primă folosită în industria malțului: structură, compoziţie chimic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Tehnologia malţ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chema tehnologică de obţinere a malţ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- Condiţionarea orzului: repausul de germinare, depozitarea orzului, transportul orzului, utilaje de curăţar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Înmuierea orzului: metode de înmuiere, linul de înmuiere, linii de înmuie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Germinarea orzului: transformări fizice, biochimice şi fiziologice, condiţii de germinare, instalaţii de germina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- Uscarea malţului: transformări fizice, biochimice şi biologice, uscătoare de malţ, conducerea uscării malţului, diagrame de usc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elucrarea malţului uscat: degerminare, depozita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Malţ: compoziţia chimică, tipuri de malţ, standarde utilizate în evaluarea calității acestuia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 Materii prime utilizate în industria beri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pa folosită în industria berii: compoziţie chimică, influenţa ionilor de ap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Hameiul: structura şi compoziţia chimică a hameiului, produse din hame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eparate enzimatice folosite în industria ber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- Înlocuitori de malț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Tehnologia malțului și a berii </w:t>
            </w:r>
            <w:r>
              <w:rPr>
                <w:color w:val="000000"/>
                <w:sz w:val="20"/>
                <w:szCs w:val="20"/>
                <w:lang w:val="ro-RO"/>
              </w:rPr>
              <w:t>– note de curs, 2025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Recent advances in cereals, legumes and oilseeds grain products rheology and quality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, MDPI-Basel,  </w:t>
            </w:r>
            <w:r>
              <w:rPr>
                <w:color w:val="000000"/>
                <w:sz w:val="20"/>
                <w:szCs w:val="20"/>
              </w:rPr>
              <w:t xml:space="preserve">ISBN 978-3-0365-3147-2 (PDF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3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/>
              </w:rPr>
              <w:t xml:space="preserve">Banu C. (coord.), </w:t>
            </w:r>
            <w:r>
              <w:rPr>
                <w:i/>
                <w:sz w:val="20"/>
                <w:szCs w:val="20"/>
                <w:lang w:val="ro-RO"/>
              </w:rPr>
              <w:t>Tratat de industrie alimentară - Tehnologii Alimentare</w:t>
            </w:r>
            <w:r>
              <w:rPr>
                <w:sz w:val="20"/>
                <w:szCs w:val="20"/>
                <w:lang w:val="ro-RO"/>
              </w:rPr>
              <w:t>, Ed. Asab, București, 2009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val="ro-RO"/>
              </w:rPr>
              <w:t xml:space="preserve">Huy I.H. (coord.), </w:t>
            </w:r>
            <w:r>
              <w:rPr>
                <w:i/>
                <w:sz w:val="20"/>
                <w:szCs w:val="20"/>
                <w:lang w:val="ro-RO"/>
              </w:rPr>
              <w:t xml:space="preserve">Handbook of food science, technology, and engineering,, </w:t>
            </w:r>
            <w:r>
              <w:rPr>
                <w:sz w:val="20"/>
                <w:szCs w:val="20"/>
                <w:lang w:val="ro-RO"/>
              </w:rPr>
              <w:t>CRC Press, 2006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ro-RO"/>
              </w:rPr>
              <w:t xml:space="preserve">Hutkins R.W. (coord.), </w:t>
            </w:r>
            <w:r>
              <w:rPr>
                <w:i/>
                <w:sz w:val="20"/>
                <w:szCs w:val="20"/>
                <w:lang w:val="ro-RO"/>
              </w:rPr>
              <w:t>Microbiology and technology of fermented foods</w:t>
            </w:r>
            <w:r>
              <w:rPr>
                <w:sz w:val="20"/>
                <w:szCs w:val="20"/>
                <w:lang w:val="ro-RO"/>
              </w:rPr>
              <w:t>, IFT Press, 2006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ro-RO"/>
              </w:rPr>
              <w:t xml:space="preserve">Huy I.H. (coord.), </w:t>
            </w:r>
            <w:r>
              <w:rPr>
                <w:i/>
                <w:sz w:val="20"/>
                <w:szCs w:val="20"/>
                <w:lang w:val="ro-RO"/>
              </w:rPr>
              <w:t xml:space="preserve">Handbook of food and beverage fermentation technoloy, </w:t>
            </w:r>
            <w:r>
              <w:rPr>
                <w:sz w:val="20"/>
                <w:szCs w:val="20"/>
                <w:lang w:val="ro-RO"/>
              </w:rPr>
              <w:t>Ed. Marcel Dekker Inc., 2004;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ro-RO"/>
              </w:rPr>
              <w:t xml:space="preserve">Banu, C. (coord.), </w:t>
            </w:r>
            <w:r>
              <w:rPr>
                <w:i/>
                <w:sz w:val="20"/>
                <w:szCs w:val="20"/>
                <w:lang w:val="ro-RO"/>
              </w:rPr>
              <w:t>Tratat de ştiinţa şi tehnologia malţului şi a berii</w:t>
            </w:r>
            <w:r>
              <w:rPr>
                <w:sz w:val="20"/>
                <w:szCs w:val="20"/>
                <w:lang w:val="ro-RO"/>
              </w:rPr>
              <w:t>, vol. I-II, Editura AGIR, Bucureşti, 2001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9. </w:t>
            </w:r>
            <w:r>
              <w:rPr>
                <w:sz w:val="20"/>
                <w:szCs w:val="20"/>
                <w:lang w:val="ro-RO"/>
              </w:rPr>
              <w:t xml:space="preserve">Berzescu P., Dumitrescu M., Hopulele T., Kathrein I., Stoicescu A., </w:t>
            </w:r>
            <w:r>
              <w:rPr>
                <w:i/>
                <w:sz w:val="20"/>
                <w:szCs w:val="20"/>
                <w:lang w:val="ro-RO"/>
              </w:rPr>
              <w:t>Tehnologia malţului şi a berii</w:t>
            </w:r>
            <w:r>
              <w:rPr>
                <w:sz w:val="20"/>
                <w:szCs w:val="20"/>
                <w:lang w:val="ro-RO"/>
              </w:rPr>
              <w:t xml:space="preserve">, Ed. Ceres, Bucureşti, 1981; 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val="ro-RO"/>
              </w:rPr>
              <w:t xml:space="preserve">Segal R., </w:t>
            </w:r>
            <w:r>
              <w:rPr>
                <w:i/>
                <w:sz w:val="20"/>
                <w:szCs w:val="20"/>
                <w:lang w:val="ro-RO"/>
              </w:rPr>
              <w:t>Biochimia produselor alimentare</w:t>
            </w:r>
            <w:r>
              <w:rPr>
                <w:sz w:val="20"/>
                <w:szCs w:val="20"/>
                <w:lang w:val="ro-RO"/>
              </w:rPr>
              <w:t>, Ed. Academica, 2006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  <w:lang w:val="ro-RO"/>
              </w:rPr>
              <w:t xml:space="preserve">Dan V., </w:t>
            </w:r>
            <w:r>
              <w:rPr>
                <w:i/>
                <w:sz w:val="20"/>
                <w:szCs w:val="20"/>
                <w:lang w:val="ro-RO"/>
              </w:rPr>
              <w:t>Microbiologia produselor alimentare</w:t>
            </w:r>
            <w:r>
              <w:rPr>
                <w:sz w:val="20"/>
                <w:szCs w:val="20"/>
                <w:lang w:val="ro-RO"/>
              </w:rPr>
              <w:t>, Ed. Academica, Galaţi, 2001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val="ro-RO"/>
              </w:rPr>
              <w:t xml:space="preserve">Rotar, R., </w:t>
            </w:r>
            <w:r>
              <w:rPr>
                <w:i/>
                <w:sz w:val="20"/>
                <w:szCs w:val="20"/>
                <w:lang w:val="ro-RO"/>
              </w:rPr>
              <w:t>Bioprocese în tehnologia produselor fermentative</w:t>
            </w:r>
            <w:r>
              <w:rPr>
                <w:sz w:val="20"/>
                <w:szCs w:val="20"/>
                <w:lang w:val="ro-RO"/>
              </w:rPr>
              <w:t>, Ed. Universităţii Suceava, 2006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820"/>
        <w:gridCol w:w="1468"/>
        <w:gridCol w:w="1288"/>
      </w:tblGrid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. Norme de protecția muncii şi măsuri de prim ajutor. Materiale şi aparatură de laborator. Operații generale de laborator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, explicația, dezbatere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2. Analiza orzului şi a malț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2.1. Analiza orz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- Aspect exterior, determinarea umidităţii, determinarea infestării cu dăunători, determinarea conţinutului de corpuri străin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Determinarea greutăţii hectolitrice şi specifice, determinarea greutăţii a 1000 boabe, determinarea conţinutului de boabe mai mari de 2,5 mm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- Determinarea energiei de germinare, determinarea viabilităţi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2.2. Analiza malț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Determinarea caracteristicilor organoleptice, umidităţii, farinozităţii, friabilităţii, sortimentului, conţinutului de corpuri străine, greutăţii  hectolitrice şi specifice, determinarea greutăţii a 1000 boabe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. Determinarea compoziției chimice a diferitelor sortimente de orz și malț (proteina, grăsimea, glutenul, cenușa) si a indicelui Zeleny utilizând tehnici spectrofotometrice în domeniul spectral infraroșu apropiat (NIR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3. Brasajul experimental şi randamentul în extract. Determinarea  extractului și diferenței de extract al malțului: metoda Congress. Determinarea timpului de zaharificare. Filtrarea mustului de bere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3.1. Analiza mustului de bere (miros, aspect,  pH-ul mustului, vâscozitate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3.2.  Determinarea indicelui Hartong la 45 °C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. Determinarea culorii mustului de bere prin metoda vizuală și prin metoda spectrofotometric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Determinarea α și β acizilor din hamei /peleti de hamei – metoda spectrofotometrică - ASB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5. Determinarea polifenolilor totali în must şi bere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Evaluarea cunoștințelor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Proiect: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Tema aplicației 1</w:t>
            </w:r>
            <w:r>
              <w:rPr>
                <w:sz w:val="20"/>
                <w:szCs w:val="20"/>
                <w:lang w:val="ro-RO"/>
              </w:rPr>
              <w:t>: Întocmirea unui proiect individual pe o temă dată care să cuprindă minim un bilanț de materiale din domeniul tehnologiei malțului și beri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l-PL"/>
              </w:rPr>
              <w:t xml:space="preserve">1. </w:t>
            </w:r>
            <w:r>
              <w:rPr>
                <w:sz w:val="20"/>
                <w:szCs w:val="20"/>
                <w:lang w:val="ro-RO"/>
              </w:rPr>
              <w:t>Stabilirea procesului tehnologic pentru tema dat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2. Efectuarea bilanțului de materia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 Stabilirea consumului specific pentru materiile prime utilizat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4. Prezentarea proiectulu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odină G.G., </w:t>
            </w:r>
            <w:r>
              <w:rPr>
                <w:i/>
                <w:sz w:val="20"/>
                <w:szCs w:val="20"/>
              </w:rPr>
              <w:t>Tehnologia malțului și a berii – îndrumar de laborator</w:t>
            </w:r>
            <w:r>
              <w:rPr>
                <w:sz w:val="20"/>
                <w:szCs w:val="20"/>
              </w:rPr>
              <w:t>,  2025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otar Stingheriu Rodica, </w:t>
            </w:r>
            <w:r>
              <w:rPr>
                <w:i/>
                <w:sz w:val="20"/>
                <w:szCs w:val="20"/>
              </w:rPr>
              <w:t>Îndrumar de laborator pentru tehnologia produselor fermentative</w:t>
            </w:r>
            <w:r>
              <w:rPr>
                <w:sz w:val="20"/>
                <w:szCs w:val="20"/>
              </w:rPr>
              <w:t>, Ed. Universității ”Ștefan cel Mare” Suceava, 2006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acovei M.V., </w:t>
            </w:r>
            <w:r>
              <w:rPr>
                <w:i/>
                <w:sz w:val="20"/>
                <w:szCs w:val="20"/>
              </w:rPr>
              <w:t>Calcule de operații și utilaje pentru procesarea termică și biochimică în biotehnologie</w:t>
            </w:r>
            <w:r>
              <w:rPr>
                <w:sz w:val="20"/>
                <w:szCs w:val="20"/>
              </w:rPr>
              <w:t>, Ed. Alma, Galați, 2001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2"/>
        <w:gridCol w:w="2568"/>
        <w:gridCol w:w="1685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- abilitatea de a realiza operaţiuni detaliate de prelucrare a alimentelor (CP4)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- abilitatea de a aplica principii ale tehnologiei alimentare (CP1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138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realiza operaţiuni detaliate de prelucrare a alimentelor (CP4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aplica principii ale tehnologiei alimentare (CP16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743"/>
        <w:gridCol w:w="370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2.09.202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f. univ. dr. ing. Georgiana Codin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2740" cy="27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Șef de lucrări dr. ing. Sergiu Pădure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469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4pt;height:35.4pt" filled="f" o:ole="">
                  <v:imagedata r:id="rId9" o:title=""/>
                </v:shape>
                <o:OLEObject Type="Embed" ProgID="" ShapeID="ole_rId8" DrawAspect="Content" ObjectID="_1788301905" r:id="rId8"/>
              </w:objec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i/>
              </w:rPr>
              <w:drawing>
                <wp:inline distT="0" distB="0" distL="0" distR="0">
                  <wp:extent cx="951230" cy="47688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dpi.com/books/book/5016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6:00Z</dcterms:created>
  <dc:creator>Emanuel</dc:creator>
  <dc:description/>
  <cp:keywords/>
  <dc:language>en-US</dc:language>
  <cp:lastModifiedBy>Ancuta Chetrariu</cp:lastModifiedBy>
  <cp:lastPrinted>2025-11-10T12:41:00Z</cp:lastPrinted>
  <dcterms:modified xsi:type="dcterms:W3CDTF">2025-11-10T10:43:00Z</dcterms:modified>
  <cp:revision>46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c6f59d7b2d8c8adca5a0bc98d98c4ae11dc5b8e5dfad0bb2c94a2575527f9c</vt:lpwstr>
  </property>
  <property fmtid="{D5CDD505-2E9C-101B-9397-08002B2CF9AE}" pid="3" name="ICV">
    <vt:lpwstr>147E6B4E477F4FEA87EFCCFC3ED32CB3_12</vt:lpwstr>
  </property>
  <property fmtid="{D5CDD505-2E9C-101B-9397-08002B2CF9AE}" pid="4" name="KSOProductBuildVer">
    <vt:lpwstr>1033-12.2.0.1321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